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Követelményrendszer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övénytermesztés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  <w:t>című tantárgyból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15/2016. tanév I. félév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antárgy a levelező Gazdasági és Vidékfejlesztési Felsőoktatási Szakképzés I. évfolyam I. félévében kerül oktatásra 15 óra elmélettel és 5 óra gyakorlattal. A tantárgyi konzultációkkal kapcsolatos információk a Növénytudományi Intézet hirdetőtábláján tekinthetők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tantárgy a félév végén kollokviummal zárul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tantárgyhoz rendelt kredit</w:t>
      </w:r>
      <w:r>
        <w:rPr>
          <w:sz w:val="24"/>
          <w:szCs w:val="24"/>
        </w:rPr>
        <w:t>: 5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A tantárgy előtanulmányi kötelezettsége: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 félév elismerésének feltételei a következők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>
          <w:sz w:val="24"/>
          <w:szCs w:val="24"/>
        </w:rPr>
      </w:pPr>
      <w:r>
        <w:rPr>
          <w:sz w:val="24"/>
          <w:szCs w:val="24"/>
        </w:rPr>
        <w:t>Ajánlott részvétel a konzultációk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antárgyi gyakorlatok pótlására lehetőség ninc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telező irodal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tal J. (2005): Növénytermesztéstan I-II., Mezőgazda Kiadó, Budape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jánlott irodal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cz E. (1992): Szántóföldi növénytermesztés, Mezőgazdasági Kiadó, Budape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ics L. szerk. (2002): Alternatív növények termesztése I-II., Szaktudás Kiadó Ház, Budape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vány K.- Kismányoky T. – Ragasits I. (1994): Növénytermesztés, Mg-i Kiadó, Budap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da S.- Marsaleks (2000): Növénytermesztés, Mezőgazdasági Szaktudás Kiadó, Budape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posvár, 2015. szeptember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Dr. Keszthelyi Sándor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egyetemi docen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smallCaps/>
      <w:sz w:val="26"/>
    </w:rPr>
  </w:style>
  <w:style w:type="character" w:styleId="SzvegtrzsChar">
    <w:name w:val="Szövegtörzs Char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9:30:00Z</dcterms:created>
  <dc:creator>Simom Anita</dc:creator>
  <dc:description/>
  <dc:language>en-US</dc:language>
  <cp:lastModifiedBy>Stanics Judit</cp:lastModifiedBy>
  <cp:lastPrinted>2014-10-08T11:29:00Z</cp:lastPrinted>
  <dcterms:modified xsi:type="dcterms:W3CDTF">2015-08-05T09:33:00Z</dcterms:modified>
  <cp:revision>3</cp:revision>
  <dc:subject/>
  <dc:title>TAKARMÁNYNÖVÉNY TERMESZTÉS</dc:title>
</cp:coreProperties>
</file>